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Children’s Solar System Poster Project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899"/>
        <w:gridCol w:w="1899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escripti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oints Available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ints Received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Overall Appearance: </w:t>
            </w:r>
            <w:r>
              <w:rPr>
                <w:rFonts w:eastAsia="Times New Roman" w:cs="Times New Roman" w:ascii="Times New Roman" w:hAnsi="Times New Roman"/>
              </w:rPr>
              <w:t xml:space="preserve"> (Colors/Pictures, Catches the eye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Reference Page: 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st of References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Place on back of poster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Glossary: 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</w:rPr>
              <w:t xml:space="preserve">or more Vocabulary words underlined or highlighted 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olar System Scale Pag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 AU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= 149,597,870 kilometer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AU = 1c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planet’s distance from the Sun must be to scale as listed abov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raw the Sun and planets to their relative size 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lanet Sections (At least 8): 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cool or odd facts/planet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Accurate  description and/or Illustration of planet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ype of planet:  </w:t>
            </w:r>
            <w:r>
              <w:rPr>
                <w:rFonts w:eastAsia="Times New Roman" w:cs="Times New Roman" w:ascii="Times New Roman" w:hAnsi="Times New Roman"/>
                <w:b/>
              </w:rPr>
              <w:t>Gas or Terrestrial</w:t>
            </w:r>
          </w:p>
          <w:p>
            <w:pPr>
              <w:pStyle w:val="ListParagraph"/>
              <w:spacing w:before="0" w:after="0"/>
              <w:ind w:left="1552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ictures/Illustrations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 least 16 Pictures/Illustrations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Grammer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lling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nctua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Sentence Structure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eatness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</w:rPr>
              <w:t>Total Point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  <w:t>15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5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58:00Z</dcterms:created>
  <dc:creator>William Yerger</dc:creator>
  <dc:description/>
  <cp:keywords/>
  <dc:language>en-US</dc:language>
  <cp:lastModifiedBy>Falcon School District 49</cp:lastModifiedBy>
  <cp:lastPrinted>2009-09-01T13:45:00Z</cp:lastPrinted>
  <dcterms:modified xsi:type="dcterms:W3CDTF">2009-09-01T20:03:00Z</dcterms:modified>
  <cp:revision>4</cp:revision>
  <dc:subject/>
  <dc:title>Children’s Solar System Book Project</dc:title>
</cp:coreProperties>
</file>